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lef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bCs/>
        </w:rPr>
        <w:t xml:space="preserve">                                </w:t>
      </w:r>
      <w:r>
        <w:rPr>
          <w:bCs/>
        </w:rPr>
        <w:tab/>
        <w:t xml:space="preserve"> 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>Pôdohospodárska platobná agentúra</w:t>
      </w:r>
    </w:p>
    <w:p>
      <w:pPr>
        <w:pStyle w:val="TextBodyIndent"/>
        <w:ind w:hanging="0"/>
        <w:jc w:val="left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Odbor implementácie LEADER   </w:t>
      </w:r>
    </w:p>
    <w:p>
      <w:pPr>
        <w:pStyle w:val="TextBodyIndent"/>
        <w:ind w:hanging="0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  <w:tab/>
        <w:tab/>
        <w:tab/>
        <w:tab/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>Akademická 4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P.O.BOX 6                                      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>949 10 Nitra</w:t>
      </w:r>
    </w:p>
    <w:p>
      <w:pPr>
        <w:pStyle w:val="Textkomentra"/>
        <w:rPr>
          <w:rStyle w:val="Odkaznakomentr"/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áš list číslo/zo dňa                    Naše číslo</w:t>
        <w:tab/>
        <w:t xml:space="preserve">                       Vybavuje/linka                     Dňa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c: </w:t>
        <w:tab/>
      </w:r>
      <w:r>
        <w:rPr>
          <w:rFonts w:cs="Calibri" w:ascii="Calibri" w:hAnsi="Calibri"/>
          <w:b/>
          <w:sz w:val="22"/>
          <w:szCs w:val="22"/>
          <w:u w:val="single"/>
        </w:rPr>
        <w:t>Žiadosť o významnejšiu zmenu stratégie CLLD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I. Žiadam o významnejšiu zmenu stratégie miestneho rozvoja vedeného komunitou (ďalej len „stratégia CLLD“), ktorú realizujem na základe Zmluvy o poskytnutí NFP </w:t>
        <w:br/>
        <w:t>č. ................ (ďalej len „Zmluva“)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ijímateľ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prijímateľa podľa Zmluvy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ídlo</w:t>
              <w:tab/>
              <w:t xml:space="preserve">                                  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trvalé bydlisko FO; sídlo PO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ČO     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IČO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projekt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ind w:left="34" w:hanging="34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kód projektu uvedený v Zmluve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ýzva č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číslo výzvy, na základe ktorej bola ŽoNFP podaná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a názov opatrenia/podopatrenia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kód a názov opatrenia/podopatrenia uvedeného v Zmluve)</w:t>
            </w:r>
          </w:p>
        </w:tc>
      </w:tr>
    </w:tbl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. Popis navrhovanej zmeny projektu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67"/>
      </w:tblGrid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keepLines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mena prostredníctvom</w:t>
            </w:r>
            <w:r>
              <w:rPr>
                <w:rFonts w:cs="Calibri"/>
                <w:b/>
                <w:sz w:val="20"/>
                <w:szCs w:val="20"/>
              </w:rPr>
              <w:t xml:space="preserve"> aktualizácie stratégie CLLD (príslušné časti stratégie CLLD) v zmysle Usmernení RO PRV/RO IROP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0" w:name="__Fieldmark__0_1906413517"/>
            <w:bookmarkStart w:id="1" w:name="__Fieldmark__0_1906413517"/>
            <w:bookmarkEnd w:id="1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keepLines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keepLines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Dopad navrhovanej zmeny na dosiahnutie cieľov CLLD a jej rozpočet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Zmena v plnení Všeobecných podmienok výberu MAS v zmysle ods.1, kapitoly 6.3.3.4 Systému riadenia CLL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2" w:name="__Fieldmark__1_1906413517"/>
            <w:bookmarkStart w:id="3" w:name="__Fieldmark__1_1906413517"/>
            <w:bookmarkEnd w:id="3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ad navrhovanej zmeny na dosiahnutie cieľov CLLD a jej rozpočet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Zmena kritérií pre výber projektov pre PRV SR 2014 – 2022 v rámci implementácie stratégie CLLD v zmysle kapitoly 7.1  </w:t>
            </w:r>
            <w:r>
              <w:rPr>
                <w:rFonts w:eastAsia="Times New Roman;Times New Roman"/>
                <w:b/>
                <w:sz w:val="20"/>
                <w:szCs w:val="20"/>
              </w:rPr>
              <w:t>Systému riadenia CLL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4" w:name="__Fieldmark__2_1906413517"/>
            <w:bookmarkStart w:id="5" w:name="__Fieldmark__2_1906413517"/>
            <w:bookmarkEnd w:id="5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ad navrhovanej zmeny na dosiahnutie cieľov CLLD a jej rozpočet tu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mena ktorá vyplýva z aktualizácie relevantnej riadiacej dokumentácie PRV SR 2014 – 2022, IROP, legislatívy EÚ a S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6" w:name="__Fieldmark__3_1906413517"/>
            <w:bookmarkStart w:id="7" w:name="__Fieldmark__3_1906413517"/>
            <w:bookmarkEnd w:id="7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ad navrhovanej zmeny na dosiahnutie cieľov CLLD a jej rozpočet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mena pôsobnosti územia MAS  </w:t>
            </w:r>
            <w:r>
              <w:rPr>
                <w:sz w:val="20"/>
                <w:szCs w:val="20"/>
              </w:rPr>
              <w:t>(</w:t>
            </w:r>
            <w:r>
              <w:rPr>
                <w:rFonts w:cs="Calibri"/>
                <w:sz w:val="20"/>
                <w:szCs w:val="20"/>
              </w:rPr>
              <w:t>do územia MAS vstúpila obec/z územia MAS vystúpila obe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8" w:name="__Fieldmark__4_1906413517"/>
            <w:bookmarkStart w:id="9" w:name="__Fieldmark__4_1906413517"/>
            <w:bookmarkEnd w:id="9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ad navrhovanej zmeny na dosiahnutie cieľov CLLD a jej rozpočet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keepLines/>
              <w:widowControl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é zmeny  v zmysle kapitoly 9.1.1, ods. 3. písm. i) Systému riadenia CLLD</w:t>
            </w:r>
            <w:r>
              <w:rPr>
                <w:b/>
                <w:strike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10" w:name="__Fieldmark__5_1906413517"/>
            <w:bookmarkStart w:id="11" w:name="__Fieldmark__5_1906413517"/>
            <w:bookmarkEnd w:id="11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ad navrhovanej zmeny na dosiahnutie cieľov CLLD a jej rozpočet:</w:t>
            </w:r>
          </w:p>
        </w:tc>
      </w:tr>
    </w:tbl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37"/>
      </w:tblGrid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hvál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rgán MAS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orgánu MAS)</w:t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átum schválenia zmeny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Štatutárny orgán MA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meno, priezvisko, titul)</w:t>
            </w:r>
          </w:p>
        </w:tc>
      </w:tr>
    </w:tbl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I. Prílohy žiadosti o významnejšiu zmenu projektu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70C0"/>
          <w:sz w:val="18"/>
          <w:szCs w:val="18"/>
        </w:rPr>
        <w:t>(uvedú sa prílohy k žiadosti o významnejšiu zmenu stratégie CLLD)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ozdravo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 xml:space="preserve">                </w:t>
      </w:r>
      <w:r>
        <w:rPr>
          <w:sz w:val="22"/>
          <w:szCs w:val="22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6312" w:leader="none"/>
        </w:tabs>
        <w:ind w:left="4956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(označenie žiadateľa a podpis oprávnenej osoby, ak podpisuje splnomocnená osoba, treba priložiť originál úradne osvedčeného splnomocnenia)</w:t>
      </w:r>
    </w:p>
    <w:p>
      <w:pPr>
        <w:pStyle w:val="TextBodyIndent"/>
        <w:ind w:hanging="0"/>
        <w:jc w:val="left"/>
        <w:rPr>
          <w:rFonts w:ascii="Calibri" w:hAnsi="Calibri" w:cs="Calibri"/>
          <w:color w:val="0070C0"/>
          <w:sz w:val="18"/>
          <w:szCs w:val="18"/>
        </w:rPr>
      </w:pPr>
      <w:r>
        <w:rPr>
          <w:rFonts w:cs="Calibri" w:ascii="Calibri" w:hAnsi="Calibri"/>
          <w:color w:val="0070C0"/>
          <w:sz w:val="18"/>
          <w:szCs w:val="18"/>
        </w:rPr>
      </w:r>
    </w:p>
    <w:p>
      <w:pPr>
        <w:pStyle w:val="Normal"/>
        <w:ind w:left="426" w:hanging="426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Odsekzoznamu"/>
        <w:spacing w:lineRule="auto" w:line="240" w:before="0" w:after="0"/>
        <w:ind w:left="0" w:hanging="0"/>
        <w:contextualSpacing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Významnejšia zmena projektu podlieha schváleniu orgánov MAS podľa kapitoly 6.1.4 Systému riadenia CLLD podľa ich právomocí a úloh. 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Príloha č. 2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4z3">
    <w:name w:val="WW8Num4z3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alibri" w:hAnsi="Calibri" w:eastAsia="Calibri" w:cs="Times New Roman;Times New Roman"/>
      <w:b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8z3">
    <w:name w:val="WW8Num18z3"/>
    <w:qFormat/>
    <w:rPr>
      <w:rFonts w:ascii="Symbol;Times New Roman" w:hAnsi="Symbol;Times New Roman" w:cs="Symbol;Times New Roman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19z3">
    <w:name w:val="WW8Num19z3"/>
    <w:qFormat/>
    <w:rPr>
      <w:rFonts w:ascii="Symbol;Times New Roman" w:hAnsi="Symbol;Times New Roman" w:cs="Symbol;Times New Roman"/>
    </w:rPr>
  </w:style>
  <w:style w:type="character" w:styleId="WW8Num20z0">
    <w:name w:val="WW8Num20z0"/>
    <w:qFormat/>
    <w:rPr>
      <w:rFonts w:ascii="Symbol;Times New Roman" w:hAnsi="Symbol;Times New Roman" w:cs="Symbol;Times New Roman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Symbol" w:hAnsi="Wingdings;Symbol" w:cs="Wingdings;Symbol"/>
    </w:rPr>
  </w:style>
  <w:style w:type="character" w:styleId="WW8Num21z0">
    <w:name w:val="WW8Num21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1z3">
    <w:name w:val="WW8Num21z3"/>
    <w:qFormat/>
    <w:rPr>
      <w:rFonts w:ascii="Symbol;Times New Roman" w:hAnsi="Symbol;Times New Roman" w:cs="Symbol;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Symbol" w:hAnsi="Wingdings;Symbol" w:cs="Wingdings;Symbol"/>
    </w:rPr>
  </w:style>
  <w:style w:type="character" w:styleId="WW8Num23z3">
    <w:name w:val="WW8Num23z3"/>
    <w:qFormat/>
    <w:rPr>
      <w:rFonts w:ascii="Symbol;Times New Roman" w:hAnsi="Symbol;Times New Roman" w:cs="Symbol;Times New Roma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b/>
      <w:bCs/>
      <w:sz w:val="32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ekzoznamuChar">
    <w:name w:val="Odsek zoznamu Char"/>
    <w:qFormat/>
    <w:rPr>
      <w:rFonts w:ascii="Calibri" w:hAnsi="Calibri" w:eastAsia="Calibri" w:cs="Calibri"/>
      <w:color w:val="000000"/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Odsekzoznamu">
    <w:name w:val="Odsek zoznamu"/>
    <w:basedOn w:val="Normal"/>
    <w:qFormat/>
    <w:pPr>
      <w:spacing w:lineRule="auto" w:line="276" w:before="0" w:after="120"/>
      <w:ind w:left="720" w:hanging="0"/>
      <w:contextualSpacing/>
      <w:jc w:val="both"/>
    </w:pPr>
    <w:rPr>
      <w:rFonts w:ascii="Calibri" w:hAnsi="Calibri" w:eastAsia="Calibri" w:cs="Calibri"/>
      <w:color w:val="000000"/>
    </w:rPr>
  </w:style>
  <w:style w:type="paragraph" w:styleId="Revzia">
    <w:name w:val="Revízi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6:40:00Z</dcterms:created>
  <dc:creator>miskova</dc:creator>
  <dc:description/>
  <cp:keywords/>
  <dc:language>en-US</dc:language>
  <cp:lastModifiedBy>Vacíková Jana</cp:lastModifiedBy>
  <cp:lastPrinted>2020-08-18T08:27:00Z</cp:lastPrinted>
  <dcterms:modified xsi:type="dcterms:W3CDTF">2025-03-25T16:40:00Z</dcterms:modified>
  <cp:revision>2</cp:revision>
  <dc:subject/>
  <dc:title>PÔDOHOSPODÁRSKA  PLATOBNÁ AGENTÚRASEKCIA  PROJEKTOVÝCH  PODPÔR A ŠTÁTNEJ POMOCIODBOR FINANČNÝCH NÁSTROJOV PRE PROJEKTOVÉ PODPORYDobrovičova 12, 815 26 Bratislava 1 PÔDOHOSPODÁRSKA  PLATOBNÁ  AGENTÚRA</dc:title>
</cp:coreProperties>
</file>